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41723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28377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442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211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