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023913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11519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027068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533913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