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161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7340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6399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78690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