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52268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5226898"/>
      <w:bookmarkStart w:id="1" w:name="__Fieldmark__0_10052268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